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color w:val="FF0000"/>
          <w:highlight w:val="lightGray"/>
          <w:lang w:val="uk-UA"/>
        </w:rPr>
        <w:t>УСЛУГИ ПО РАЗРАБОТКЕ И ПРОИЗВОДСТВУ ЭЛЕКТРОННЫХ ИЗДЕЛИЙ</w:t>
      </w:r>
      <w:r>
        <w:rPr>
          <w:b/>
          <w:color w:val="FF0000"/>
          <w:lang w:val="uk-UA"/>
        </w:rPr>
        <w:t xml:space="preserve"> </w:t>
      </w:r>
    </w:p>
    <w:p>
      <w:pPr>
        <w:pStyle w:val="Normal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 xml:space="preserve">Если у Вас есть техническая идея или конкретный проект по созданию каких либо электронных изделий любой сложности, </w:t>
      </w:r>
    </w:p>
    <w:p>
      <w:pPr>
        <w:pStyle w:val="Normal"/>
        <w:ind w:firstLine="708"/>
        <w:rPr/>
      </w:pPr>
      <w:r>
        <w:rPr>
          <w:b/>
          <w:i/>
          <w:sz w:val="28"/>
          <w:szCs w:val="28"/>
          <w:lang w:val="uk-UA"/>
        </w:rPr>
        <w:t>мы поможем Вам реализовать это в самые короткие сроки!</w:t>
      </w:r>
      <w:r>
        <w:rPr>
          <w:b/>
          <w:i/>
          <w:color w:val="FF0000"/>
          <w:sz w:val="28"/>
          <w:szCs w:val="28"/>
          <w:lang w:val="uk-UA"/>
        </w:rPr>
        <w:t xml:space="preserve"> </w:t>
      </w:r>
      <w:r>
        <w:rPr>
          <w:lang w:val="uk-UA"/>
        </w:rPr>
        <w:t xml:space="preserve">  Коллектив опытных разработчиков выполнит работы по созданию технической документации, а производственные службы изготовят изделия с высоким качеством.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>Мы всегда сможем определить оптимальную и выгодную для Вас форму сотрудничества.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32410</wp:posOffset>
                </wp:positionV>
                <wp:extent cx="5861685" cy="2550795"/>
                <wp:effectExtent l="29210" t="29845" r="2857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520" cy="2550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cffcc"/>
                        </a:solidFill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008000"/>
                                <w:lang w:val="uk-UA" w:bidi="ar-SA"/>
                              </w:rPr>
                              <w:t>Разработка электронных изделий по контракту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3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Может  включать в себя весь комплекс работ - от формулирования идеи в техническом задании до изготовления опытного образца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Разработка схемы электрическо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Разработка программного обеспечения для ПЛИС и микроконтроллеро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Разработка терминальной программ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Разработка конструкции (дизайна изделия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Проектирование печатных пла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Изготовление и испытания опытных образцо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0pt;margin-top:18.3pt;width:461.5pt;height:200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008000"/>
                          <w:lang w:val="uk-UA" w:bidi="ar-SA"/>
                        </w:rPr>
                        <w:t>Разработка электронных изделий по контракту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36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Может  включать в себя весь комплекс работ - от формулирования идеи в техническом задании до изготовления опытного образца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Разработка схемы электрической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Разработка программного обеспечения для ПЛИС и микроконтроллеров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Разработка терминальной программы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Разработка конструкции (дизайна изделия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Проектирование печатных плат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Изготовление и испытания опытных образцов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330033"/>
                <v:stroke color="green" weight="57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450590</wp:posOffset>
                </wp:positionV>
                <wp:extent cx="5861685" cy="2643505"/>
                <wp:effectExtent l="29845" t="29210" r="28575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520" cy="2643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cffff"/>
                        </a:solidFill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uk-UA" w:bidi="ar-SA"/>
                              </w:rPr>
                              <w:t>Производство  электронных изделий по контракту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08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Проводится в соответствии с действующей на предприятии системой обеспечения качества продукции с использованием современного технологического оборудования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Конструкторско-технологическая п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о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uk-UA"/>
                              </w:rPr>
                              <w:t>дготовка производств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Разработка технологического процесса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Обеспечение покупными комплектующими изделиями и материалам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Входной контроль качества комплектующих и материало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Изготовление деталей и печатных плат, электрический монтаж, регулирование и сборка издели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Испытания и контроль качества готового издели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ff" stroked="t" o:allowincell="f" style="position:absolute;margin-left:0pt;margin-top:271.7pt;width:461.5pt;height:208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uk-UA" w:bidi="ar-SA"/>
                        </w:rPr>
                        <w:t>Производство  электронных изделий по контракту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708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Проводится в соответствии с действующей на предприятии системой обеспечения качества продукции с использованием современного технологического оборудования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Конструкторско-технологическая п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о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uk-UA"/>
                        </w:rPr>
                        <w:t>дготовка производств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Разработка технологического процесса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Обеспечение покупными комплектующими изделиями и материалам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Входной контроль качества комплектующих и материалов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Изготовление деталей и печатных плат, электрический монтаж, регулирование и сборка изделия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Испытания и контроль качества готового изделия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330000"/>
                <v:stroke color="blue" weight="57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43505</wp:posOffset>
                </wp:positionH>
                <wp:positionV relativeFrom="paragraph">
                  <wp:posOffset>2760980</wp:posOffset>
                </wp:positionV>
                <wp:extent cx="574675" cy="689610"/>
                <wp:effectExtent l="52705" t="14605" r="52070" b="177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4560" cy="689760"/>
                        </a:xfrm>
                        <a:prstGeom prst="downArrow">
                          <a:avLst>
                            <a:gd name="adj1" fmla="val 50000"/>
                            <a:gd name="adj2" fmla="val 30013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208.15pt;margin-top:217.4pt;width:45.2pt;height:54.25pt;mso-wrap-style:none;v-text-anchor:middle" type="_x0000_t67">
                <v:fill o:detectmouseclick="t" type="solid" color2="black"/>
                <v:stroke color="green" weight="284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935</wp:posOffset>
                </wp:positionH>
                <wp:positionV relativeFrom="paragraph">
                  <wp:posOffset>6668770</wp:posOffset>
                </wp:positionV>
                <wp:extent cx="5746750" cy="57721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6750" cy="577215"/>
                        </a:xfrm>
                        <a:prstGeom prst="rect"/>
                        <a:solidFill>
                          <a:srgbClr val="CC99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Ждем ваши заявки по т. (0462) 95-29-2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99FF" style="position:absolute;rotation:-0;width:452.5pt;height:45.45pt;mso-wrap-distance-left:9.05pt;mso-wrap-distance-right:9.05pt;mso-wrap-distance-top:0pt;mso-wrap-distance-bottom:0pt;margin-top:525.1pt;mso-position-vertical-relative:text;margin-left:9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Ждем ваши заявки по т. (0462) 95-29-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12:29:00Z</dcterms:created>
  <dc:creator>BVI</dc:creator>
  <dc:description/>
  <dc:language>en-US</dc:language>
  <cp:lastModifiedBy>Dima</cp:lastModifiedBy>
  <dcterms:modified xsi:type="dcterms:W3CDTF">2009-09-28T12:29:00Z</dcterms:modified>
  <cp:revision>2</cp:revision>
  <dc:subject/>
  <dc:title>УСЛУГИ ПО КОНТРАКТУ (ДОГОВОРУ)</dc:title>
</cp:coreProperties>
</file>