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функции платы ЦК-05</w:t>
      </w:r>
    </w:p>
    <w:p>
      <w:pPr>
        <w:pStyle w:val="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Новая функция ЦК-05 заключается в возможности организовать цифровой канал стандарта </w:t>
      </w:r>
      <w:r>
        <w:rPr>
          <w:lang w:val="en-US"/>
        </w:rPr>
        <w:t>RS</w:t>
      </w:r>
      <w:r>
        <w:rPr/>
        <w:t xml:space="preserve">-232 в дополнение (в фоновом режиме) к основному – </w:t>
      </w:r>
      <w:r>
        <w:rPr>
          <w:lang w:val="en-US"/>
        </w:rPr>
        <w:t>Ethernet</w:t>
      </w:r>
      <w:r>
        <w:rPr/>
        <w:t xml:space="preserve">. При этом, в отсутствие обмена данными по </w:t>
      </w:r>
      <w:r>
        <w:rPr>
          <w:lang w:val="en-US"/>
        </w:rPr>
        <w:t>RS</w:t>
      </w:r>
      <w:r>
        <w:rPr/>
        <w:t xml:space="preserve">-232 пропускная способность основного канала не изменяется. Тип разъема и назначение выводов аналогичны стандартному компьютерному </w:t>
        <w:br/>
        <w:t xml:space="preserve">9-контактному </w:t>
      </w:r>
      <w:r>
        <w:rPr>
          <w:lang w:val="en-US"/>
        </w:rPr>
        <w:t>COM</w:t>
      </w:r>
      <w:r>
        <w:rPr/>
        <w:t xml:space="preserve">-порту. Поддерживаются сигналы: </w:t>
      </w:r>
      <w:r>
        <w:rPr>
          <w:lang w:val="en-US"/>
        </w:rPr>
        <w:t>TXD</w:t>
      </w:r>
      <w:r>
        <w:rPr/>
        <w:t xml:space="preserve">, </w:t>
      </w:r>
      <w:r>
        <w:rPr>
          <w:lang w:val="en-US"/>
        </w:rPr>
        <w:t>RXD</w:t>
      </w:r>
      <w:r>
        <w:rPr/>
        <w:t xml:space="preserve">, </w:t>
      </w:r>
      <w:r>
        <w:rPr>
          <w:lang w:val="en-US"/>
        </w:rPr>
        <w:t>RTS</w:t>
      </w:r>
      <w:r>
        <w:rPr/>
        <w:t xml:space="preserve">, </w:t>
      </w:r>
      <w:r>
        <w:rPr>
          <w:lang w:val="en-US"/>
        </w:rPr>
        <w:t>CTS</w:t>
      </w:r>
      <w:r>
        <w:rPr/>
        <w:t>.</w:t>
      </w:r>
    </w:p>
    <w:p>
      <w:pPr>
        <w:pStyle w:val="3"/>
        <w:rPr/>
      </w:pPr>
      <w:r>
        <w:rPr/>
        <w:t>При занятии ЦК-05 двух канальных интервалов в потоке Е1 и отсутствии обмена данными по основному каналу (</w:t>
      </w:r>
      <w:r>
        <w:rPr>
          <w:lang w:val="en-US"/>
        </w:rPr>
        <w:t>Ethernet</w:t>
      </w:r>
      <w:r>
        <w:rPr/>
        <w:t xml:space="preserve">) фактическая скорость обмена данными по каналу </w:t>
      </w:r>
      <w:r>
        <w:rPr>
          <w:lang w:val="en-US"/>
        </w:rPr>
        <w:t>RS</w:t>
      </w:r>
      <w:r>
        <w:rPr/>
        <w:t xml:space="preserve">-232 может достигать значения 16 кбит/с. В случае загрузки канала </w:t>
      </w:r>
      <w:r>
        <w:rPr>
          <w:lang w:val="en-US"/>
        </w:rPr>
        <w:t>Ethernet</w:t>
      </w:r>
      <w:r>
        <w:rPr/>
        <w:t xml:space="preserve"> фактическая скорость обмена данными по каналу </w:t>
      </w:r>
      <w:r>
        <w:rPr>
          <w:lang w:val="en-US"/>
        </w:rPr>
        <w:t>RS</w:t>
      </w:r>
      <w:r>
        <w:rPr/>
        <w:t>-232 может снижаться.</w:t>
      </w:r>
    </w:p>
    <w:p>
      <w:pPr>
        <w:pStyle w:val="3"/>
        <w:rPr/>
      </w:pPr>
      <w:r>
        <w:rPr/>
        <w:t>Одним из возможных применений новой функции ЦК-05 является мониторинг удаленного мультиплексора МП-30Е по схеме, приведенной на рисунке.</w:t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</wp:posOffset>
                </wp:positionH>
                <wp:positionV relativeFrom="paragraph">
                  <wp:posOffset>529590</wp:posOffset>
                </wp:positionV>
                <wp:extent cx="5514340" cy="30467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3046680"/>
                          <a:chOff x="0" y="0"/>
                          <a:chExt cx="5514480" cy="304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10960"/>
                            <a:ext cx="5514480" cy="283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5000" y="2395080"/>
                            <a:ext cx="347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3960"/>
                            <a:ext cx="2388960" cy="122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3480" y="2244240"/>
                            <a:ext cx="9050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lIns="0" rIns="0" tIns="54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085760"/>
                            <a:ext cx="2388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085760"/>
                            <a:ext cx="720" cy="86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1085760"/>
                            <a:ext cx="576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085760"/>
                            <a:ext cx="1800" cy="86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85760"/>
                            <a:ext cx="72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085760"/>
                            <a:ext cx="1800" cy="86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723960"/>
                            <a:ext cx="2388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П-30Е (локальный)</w:t>
                              </w:r>
                            </w:p>
                          </w:txbxContent>
                        </wps:txbx>
                        <wps:bodyPr wrap="square" tIns="972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7280" y="797400"/>
                            <a:ext cx="864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П-26</w:t>
                              </w:r>
                            </w:p>
                          </w:txbxContent>
                        </wps:txbx>
                        <wps:bodyPr wrap="square" lIns="0" rIns="0" tIns="579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38400" y="798480"/>
                            <a:ext cx="864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О-07</w:t>
                              </w:r>
                            </w:p>
                          </w:txbxContent>
                        </wps:txbx>
                        <wps:bodyPr wrap="square" lIns="0" rIns="0" tIns="579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720" y="800280"/>
                            <a:ext cx="86220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К-05</w:t>
                              </w:r>
                            </w:p>
                          </w:txbxContent>
                        </wps:txbx>
                        <wps:bodyPr wrap="square" lIns="0" rIns="0" tIns="579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223560"/>
                            <a:ext cx="1846080" cy="86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470520"/>
                            <a:ext cx="184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470520"/>
                            <a:ext cx="72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70520"/>
                            <a:ext cx="180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470520"/>
                            <a:ext cx="1800" cy="61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2640" y="470520"/>
                            <a:ext cx="720" cy="61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8080" y="470520"/>
                            <a:ext cx="720" cy="61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1560" y="216360"/>
                            <a:ext cx="18460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П-30Е (удалённый)</w:t>
                              </w:r>
                            </w:p>
                          </w:txbxContent>
                        </wps:txbx>
                        <wps:bodyPr wrap="square" tIns="608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31440" y="239400"/>
                            <a:ext cx="6091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П-26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42000" y="239040"/>
                            <a:ext cx="60840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О-07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92240" y="240120"/>
                            <a:ext cx="606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К-05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89240" y="109224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1954440"/>
                            <a:ext cx="720" cy="50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461320"/>
                            <a:ext cx="864360" cy="57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" y="2461320"/>
                            <a:ext cx="86436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ьютер</w:t>
                              </w:r>
                            </w:p>
                          </w:txbxContent>
                        </wps:txbx>
                        <wps:bodyPr wrap="square" lIns="0" rIns="0" tIns="179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28920" y="799200"/>
                            <a:ext cx="8643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983120" y="235080"/>
                            <a:ext cx="61596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С-09</w:t>
                              </w:r>
                            </w:p>
                          </w:txbxContent>
                        </wps:txbx>
                        <wps:bodyPr wrap="square" lIns="0" rIns="0" tIns="216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8280" y="206316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284440" y="1092240"/>
                            <a:ext cx="72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54440"/>
                            <a:ext cx="720" cy="43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9000" y="1092240"/>
                            <a:ext cx="720" cy="13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345680"/>
                            <a:ext cx="1194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0600" y="1194480"/>
                            <a:ext cx="28944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836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00520" y="2250360"/>
                            <a:ext cx="108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2395080"/>
                            <a:ext cx="108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2395080"/>
                            <a:ext cx="108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2250360"/>
                            <a:ext cx="108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250360"/>
                            <a:ext cx="68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2540160"/>
                            <a:ext cx="687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58.3pt;width:452pt;height:223.3pt" coordorigin="779,1166" coordsize="9040,4466">
                <v:rect id="shape_0" stroked="f" o:allowincell="f" style="position:absolute;left:779;top:1166;width:8683;height:446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3401,4606" to="8872,460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789;top:1974;width:3761;height:1929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09;top:4368;width:142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89,2544" to="4550,254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095,2544" to="4095,39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82,2544" to="3190,390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639,2544" to="3641,39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357,2544" to="1357,390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815,2544" to="1817,39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89;top:1974;width:376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П-30Е (локальны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2090;width:1361;height:4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П-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30;top:2091;width:1360;height:4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О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8;top:2094;width:1357;height:45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К-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6536;top:1186;width:2906;height:1359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546,1575" to="9452,157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225,1575" to="9225,25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769,1575" to="8771,25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997,1575" to="8999,253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114,1575" to="7114,253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343,1575" to="7343,253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545;top:1175;width:290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П-30Е (удалённы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60;top:1211;width:958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П-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5;top:1210;width:957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О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52;top:1212;width:955;height:2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К-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19,2554" to="7219,295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587,3912" to="1587,470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903;top:4710;width:1360;height:9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shape id="shape_0" stroked="f" o:allowincell="f" style="position:absolute;left:902;top:4710;width:136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ью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87;top:2093;width:1360;height:456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27;top:1204;width:969;height:2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С-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59;top:4083;width:456;height:456">
                  <v:oval id="shape_0" fillcolor="white" stroked="t" o:allowincell="f" style="position:absolute;left:1359;top:4083;width:455;height:45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shape id="shape_0" stroked="f" o:allowincell="f" style="position:absolute;left:1359;top:4083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9101,2554" to="9101,295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411,3912" to="3411,4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872,2554" to="8872,460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220,2953" to="9100,295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914;top:2715;width:456;height:456">
                  <v:oval id="shape_0" fillcolor="white" stroked="t" o:allowincell="f" style="position:absolute;left:7914;top:2715;width:455;height:45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oval>
                  <v:shape id="shape_0" stroked="f" o:allowincell="f" style="position:absolute;left:7914;top:2715;width:453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6764,4378" to="6934,46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510,4606" to="5680,483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764,4606" to="6934,4833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10,4378" to="5680,460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681,4378" to="6763,43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681,4834" to="6763,483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Схема контроля состояния удалённого мультиплексора МП-30Е приведена на рис. 1, при этом передача данных через сеть </w:t>
      </w:r>
      <w:r>
        <w:rPr>
          <w:lang w:val="en-US"/>
        </w:rPr>
        <w:t>Ethernet</w:t>
      </w:r>
      <w:r>
        <w:rPr/>
        <w:t xml:space="preserve"> между двумя платами ЦК-05 не прерываетс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1 — кабель для соединения </w:t>
      </w:r>
      <w:r>
        <w:rPr>
          <w:lang w:val="en-US"/>
        </w:rPr>
        <w:t>COM</w:t>
      </w:r>
      <w:r>
        <w:rPr/>
        <w:t xml:space="preserve">-порта компьютера с портом </w:t>
      </w:r>
      <w:r>
        <w:rPr>
          <w:lang w:val="en-US"/>
        </w:rPr>
        <w:t>RS</w:t>
      </w:r>
      <w:r>
        <w:rPr/>
        <w:t>-232 платы ЦК-05</w:t>
      </w:r>
    </w:p>
    <w:p>
      <w:pPr>
        <w:pStyle w:val="3"/>
        <w:rPr/>
      </w:pPr>
      <w:r>
        <w:rPr/>
        <w:t xml:space="preserve">2 — кабель, соединяющий цепи </w:t>
      </w:r>
      <w:r>
        <w:rPr>
          <w:lang w:val="en-US"/>
        </w:rPr>
        <w:t>TxD</w:t>
      </w:r>
      <w:r>
        <w:rPr/>
        <w:t xml:space="preserve">, </w:t>
      </w:r>
      <w:r>
        <w:rPr>
          <w:lang w:val="en-US"/>
        </w:rPr>
        <w:t>RxD</w:t>
      </w:r>
      <w:r>
        <w:rPr/>
        <w:t xml:space="preserve"> на разъемах плат КС-09 (КС-12) и ЦК-05</w:t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Рисунок 1 — Удалённый контроль состояния мультиплексора МП-30Е</w:t>
      </w:r>
    </w:p>
    <w:sectPr>
      <w:type w:val="nextPage"/>
      <w:pgSz w:w="11906" w:h="16838"/>
      <w:pgMar w:left="1273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  <w:tab w:val="left" w:pos="567" w:leader="none"/>
      </w:tabs>
      <w:ind w:right="-858" w:firstLine="567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2" w:leader="none"/>
        <w:tab w:val="left" w:pos="567" w:leader="none"/>
      </w:tabs>
      <w:ind w:right="-858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42" w:leader="none"/>
      </w:tabs>
      <w:ind w:right="-858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17:00Z</dcterms:created>
  <dc:creator>Firstt</dc:creator>
  <dc:description/>
  <dc:language>en-US</dc:language>
  <cp:lastModifiedBy>Dima</cp:lastModifiedBy>
  <cp:lastPrinted>2009-07-30T15:22:00Z</cp:lastPrinted>
  <dcterms:modified xsi:type="dcterms:W3CDTF">2009-08-10T06:17:00Z</dcterms:modified>
  <cp:revision>2</cp:revision>
  <dc:subject/>
  <dc:title>Техническое описание платы КС-09</dc:title>
</cp:coreProperties>
</file>